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-57150</wp:posOffset>
                </wp:positionV>
                <wp:extent cx="635" cy="7753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5pt;margin-top:-4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lang w:val="en"/>
        </w:rPr>
        <w:t>Straight Line</w:t>
      </w:r>
      <w:r>
        <w:rPr>
          <w:b/>
          <w:bCs/>
          <w:lang w:val="en"/>
        </w:rPr>
        <w:br/>
      </w:r>
      <w:r>
        <w:rPr>
          <w:lang w:val="en"/>
        </w:rPr>
        <w:t>by Georgia Heard</w:t>
      </w:r>
    </w:p>
    <w:p>
      <w:pPr>
        <w:pStyle w:val="NormalWeb"/>
        <w:rPr>
          <w:lang w:val="en"/>
        </w:rPr>
      </w:pPr>
      <w:r>
        <w:rPr>
          <w:lang w:val="en"/>
        </w:rPr>
        <w:t>All the kindergarteners</w:t>
        <w:br/>
        <w:t>walk to recess and back</w:t>
        <w:br/>
        <w:t>in a perfectly straight line</w:t>
        <w:br/>
        <w:t>no words between them.</w:t>
        <w:br/>
        <w:t>They must stifle their small voices,</w:t>
        <w:br/>
        <w:t>their laughter, they must</w:t>
        <w:br/>
        <w:t>stop the little skip in their walk,</w:t>
        <w:br/>
        <w:t>they must not dance or hop</w:t>
        <w:br/>
        <w:t>or run or exclaim.</w:t>
        <w:br/>
        <w:t>They must line up</w:t>
        <w:br/>
        <w:t>at the water fountain</w:t>
        <w:br/>
        <w:t>straight, and in perfect form,</w:t>
        <w:br/>
        <w:t>like the brick wall behind them.</w:t>
        <w:br/>
        <w:t>One of their own given the job</w:t>
        <w:br/>
        <w:t>of informer – guard of quiet,</w:t>
        <w:br/>
        <w:t>soldier of stillness.</w:t>
        <w:br/>
        <w:t>If they talk</w:t>
        <w:br/>
        <w:t>or make a sound</w:t>
        <w:br/>
        <w:t>they will lose their stars.</w:t>
        <w:br/>
        <w:t>Little soldiers marching to and from</w:t>
        <w:br/>
        <w:t>pretend</w:t>
        <w:br/>
        <w:t>their hair sweaty</w:t>
        <w:br/>
        <w:t>from escaping dinosaurs</w:t>
        <w:br/>
        <w:t>their hearts full of loving the world</w:t>
        <w:br/>
        <w:t>and all they want to do</w:t>
        <w:br/>
        <w:t>is shout it out</w:t>
        <w:br/>
        <w:t>at the top of their lungs.</w:t>
        <w:br/>
        <w:t>When they walk back to class</w:t>
        <w:br/>
        <w:t>they must quietly</w:t>
        <w:br/>
        <w:t>fold their pretends into pockets,</w:t>
        <w:br/>
        <w:t>must dam the river of words,</w:t>
        <w:br/>
        <w:t>ones they’re just learning,</w:t>
        <w:br/>
        <w:t>new words that hold the power</w:t>
        <w:br/>
        <w:t>to light the skies, and if they don’t</w:t>
        <w:br/>
        <w:t>a star is taken away.</w:t>
        <w:br/>
        <w:t>One star</w:t>
        <w:br/>
        <w:t>by one star</w:t>
        <w:br/>
        <w:t>until night grows dark and heavy</w:t>
        <w:br/>
        <w:t>while they learn to think carefully</w:t>
        <w:br/>
        <w:t>before skipping,</w:t>
        <w:br/>
        <w:t>before making a wish.</w:t>
      </w:r>
    </w:p>
    <w:p>
      <w:pPr>
        <w:pStyle w:val="Normal"/>
        <w:spacing w:before="0" w:after="200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27:00Z</dcterms:created>
  <dc:creator>TGray</dc:creator>
  <dc:description/>
  <cp:keywords/>
  <dc:language>en-US</dc:language>
  <cp:lastModifiedBy>TGray</cp:lastModifiedBy>
  <dcterms:modified xsi:type="dcterms:W3CDTF">2010-03-22T01:28:00Z</dcterms:modified>
  <cp:revision>1</cp:revision>
  <dc:subject/>
  <dc:title/>
</cp:coreProperties>
</file>